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pPr>
      <w:r>
        <w:rPr>
          <w:rFonts w:cs="Arial"/>
          <w:szCs w:val="24"/>
        </w:rPr>
        <w:t>OGGETTO:</w:t>
      </w:r>
      <w:r>
        <w:rPr>
          <w:rFonts w:cs="Arial"/>
          <w:b/>
          <w:szCs w:val="22"/>
        </w:rPr>
        <w:t xml:space="preserve"> </w:t>
      </w:r>
      <w:bookmarkStart w:id="0" w:name="_Hlk116892186"/>
      <w:r>
        <w:rPr>
          <w:rFonts w:cs="Arial"/>
          <w:b/>
          <w:szCs w:val="24"/>
        </w:rPr>
        <w:t xml:space="preserve">AFFIDAMENTO DEL SERVIZIO DI SPALATA NEVE SU ALCUNE STRADE COMUNALI (FRAZIONI CENTO CROCI, CASTELLINO E SERPIANO) – stagioni invernali 2022/2023 - 2023/2024 - 2024/2025 </w:t>
      </w:r>
    </w:p>
    <w:p>
      <w:pPr>
        <w:pStyle w:val="PROPOSTA"/>
        <w:rPr>
          <w:rFonts w:cs="Arial"/>
          <w:b/>
          <w:b/>
          <w:szCs w:val="24"/>
        </w:rPr>
      </w:pPr>
      <w:r>
        <w:rPr>
          <w:rFonts w:cs="Arial"/>
          <w:szCs w:val="24"/>
        </w:rPr>
        <w:t xml:space="preserve">(CIG </w:t>
      </w:r>
      <w:r>
        <w:rPr>
          <w:rFonts w:cs="Titillium Web" w:ascii="Titillium Web" w:hAnsi="Titillium Web"/>
          <w:b/>
          <w:bCs/>
          <w:color w:val="000000"/>
          <w:shd w:fill="F9F9F9" w:val="clear"/>
        </w:rPr>
        <w:t>Z80382CDA6</w:t>
      </w:r>
      <w:r>
        <w:rPr>
          <w:rFonts w:cs="Arial"/>
          <w:szCs w:val="24"/>
        </w:rPr>
        <w:t>)</w:t>
      </w:r>
    </w:p>
    <w:p>
      <w:pPr>
        <w:pStyle w:val="Heading5"/>
        <w:jc w:val="both"/>
        <w:rPr>
          <w:rFonts w:ascii="Arial" w:hAnsi="Arial" w:cs="Arial"/>
          <w:b w:val="false"/>
          <w:b w:val="false"/>
          <w:szCs w:val="22"/>
        </w:rPr>
      </w:pPr>
      <w:r>
        <w:rPr>
          <w:rFonts w:cs="Arial" w:ascii="Arial" w:hAnsi="Arial"/>
          <w:b w:val="false"/>
          <w:szCs w:val="22"/>
        </w:rPr>
      </w:r>
      <w:bookmarkEnd w:id="0"/>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 w:name="__Fieldmark__18_1033198158"/>
      <w:bookmarkStart w:id="2" w:name="__Fieldmark__18_1033198158"/>
      <w:bookmarkEnd w:id="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 w:name="__Fieldmark__19_1033198158"/>
      <w:bookmarkStart w:id="4" w:name="__Fieldmark__19_1033198158"/>
      <w:bookmarkEnd w:id="4"/>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 w:name="__Fieldmark__20_1033198158"/>
      <w:bookmarkStart w:id="6" w:name="__Fieldmark__20_1033198158"/>
      <w:bookmarkEnd w:id="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 w:name="__Fieldmark__21_1033198158"/>
      <w:bookmarkStart w:id="8" w:name="__Fieldmark__21_1033198158"/>
      <w:bookmarkEnd w:id="8"/>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9" w:name="__Fieldmark__22_1033198158"/>
      <w:bookmarkStart w:id="10" w:name="__Fieldmark__22_1033198158"/>
      <w:bookmarkEnd w:id="10"/>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1" w:name="__Fieldmark__23_1033198158"/>
      <w:bookmarkStart w:id="12" w:name="__Fieldmark__23_1033198158"/>
      <w:bookmarkEnd w:id="12"/>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3" w:name="__Fieldmark__24_1033198158"/>
      <w:bookmarkStart w:id="14" w:name="__Fieldmark__24_1033198158"/>
      <w:bookmarkEnd w:id="14"/>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5" w:name="__Fieldmark__25_1033198158"/>
      <w:bookmarkStart w:id="16" w:name="__Fieldmark__25_1033198158"/>
      <w:bookmarkEnd w:id="16"/>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Calibri" w:hAnsi="75nrgu;Calibri" w:cs="75nrgu;Calibri"/>
          <w:b/>
          <w:b/>
          <w:bCs/>
          <w:sz w:val="22"/>
          <w:szCs w:val="22"/>
          <w:u w:val="single"/>
        </w:rPr>
      </w:pPr>
      <w:r>
        <w:rPr>
          <w:rFonts w:cs="75nrgu;Calibri" w:ascii="75nrgu;Calibri" w:hAnsi="75nrgu;Calibri"/>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7" w:name="__Fieldmark__31_1033198158"/>
      <w:bookmarkStart w:id="18" w:name="__Fieldmark__31_1033198158"/>
      <w:bookmarkEnd w:id="1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9" w:name="__Fieldmark__32_1033198158"/>
      <w:bookmarkStart w:id="20" w:name="__Fieldmark__32_1033198158"/>
      <w:bookmarkEnd w:id="2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1" w:name="__Fieldmark__33_1033198158"/>
      <w:bookmarkStart w:id="22" w:name="__Fieldmark__33_1033198158"/>
      <w:bookmarkEnd w:id="2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3" w:name="__Fieldmark__34_1033198158"/>
      <w:bookmarkStart w:id="24" w:name="__Fieldmark__34_1033198158"/>
      <w:bookmarkEnd w:id="2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5" w:name="__Fieldmark__35_1033198158"/>
      <w:bookmarkStart w:id="26" w:name="__Fieldmark__35_1033198158"/>
      <w:bookmarkEnd w:id="2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7" w:name="__Fieldmark__36_1033198158"/>
      <w:bookmarkStart w:id="28" w:name="__Fieldmark__36_1033198158"/>
      <w:bookmarkEnd w:id="28"/>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9" w:name="__Fieldmark__37_1033198158"/>
      <w:bookmarkStart w:id="30" w:name="__Fieldmark__37_1033198158"/>
      <w:bookmarkEnd w:id="3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1" w:name="__Fieldmark__38_1033198158"/>
      <w:bookmarkStart w:id="32" w:name="__Fieldmark__38_1033198158"/>
      <w:bookmarkEnd w:id="32"/>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3" w:name="__Fieldmark__119_1033198158"/>
      <w:bookmarkStart w:id="34" w:name="__Fieldmark__119_1033198158"/>
      <w:bookmarkEnd w:id="34"/>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5" w:name="__Fieldmark__130_1033198158"/>
      <w:bookmarkStart w:id="36" w:name="__Fieldmark__130_1033198158"/>
      <w:bookmarkEnd w:id="36"/>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7" w:name="__Fieldmark__140_1033198158"/>
      <w:bookmarkStart w:id="38" w:name="__Fieldmark__140_1033198158"/>
      <w:bookmarkEnd w:id="38"/>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9" w:name="__Fieldmark__141_1033198158"/>
      <w:bookmarkStart w:id="40" w:name="__Fieldmark__141_1033198158"/>
      <w:bookmarkEnd w:id="40"/>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1" w:name="__Fieldmark__150_1033198158"/>
      <w:bookmarkStart w:id="42" w:name="__Fieldmark__150_1033198158"/>
      <w:bookmarkEnd w:id="42"/>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3" w:name="__Fieldmark__152_1033198158"/>
      <w:bookmarkStart w:id="44" w:name="__Fieldmark__152_1033198158"/>
      <w:bookmarkEnd w:id="44"/>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altName w:val="Candara"/>
    <w:charset w:val="00"/>
    <w:family w:val="swiss"/>
    <w:pitch w:val="variable"/>
  </w:font>
  <w:font w:name="BLKMCM+TimesNewRoman">
    <w:altName w:val="Times New Roman"/>
    <w:charset w:val="00"/>
    <w:family w:val="roman"/>
    <w:pitch w:val="default"/>
  </w:font>
  <w:font w:name="Titillium Web">
    <w:charset w:val="00"/>
    <w:family w:val="auto"/>
    <w:pitch w:val="variable"/>
  </w:font>
  <w:font w:name="75nrgu">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20"/>
      <w:vertAlign w:val="superscript"/>
    </w:rPr>
  </w:style>
  <w:style w:type="character" w:styleId="Rimandocommento">
    <w:name w:val="Rimando commento"/>
    <w:qFormat/>
    <w:rPr>
      <w:sz w:val="16"/>
    </w:rPr>
  </w:style>
  <w:style w:type="character" w:styleId="InternetLink">
    <w:name w:val="Hyperlink"/>
    <w:rPr>
      <w:color w:val="0000FF"/>
      <w:u w:val="single"/>
    </w:rPr>
  </w:style>
  <w:style w:type="character" w:styleId="PageNumber">
    <w:name w:val="Page Number"/>
    <w:basedOn w:val="Carpredefinitoparagrafo"/>
    <w:rPr/>
  </w:style>
  <w:style w:type="character" w:styleId="Strong">
    <w:name w:val="Strong"/>
    <w:qFormat/>
    <w:rPr>
      <w:b/>
    </w:rPr>
  </w:style>
  <w:style w:type="character" w:styleId="StrongEmphasis">
    <w:name w:val="Strong"/>
    <w:qFormat/>
    <w:rPr>
      <w:rFonts w:cs="Times New Roman"/>
      <w:b/>
    </w:rPr>
  </w:style>
  <w:style w:type="character" w:styleId="Rientrocorpodeltesto3Carattere">
    <w:name w:val="Rientro corpo del testo 3 Carattere"/>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qFormat/>
    <w:rPr>
      <w:rFonts w:ascii="Arial" w:hAnsi="Arial" w:cs="Arial"/>
      <w:sz w:val="24"/>
    </w:rPr>
  </w:style>
  <w:style w:type="character" w:styleId="Titolo1Carattere">
    <w:name w:val="Titolo 1 Carattere"/>
    <w:qFormat/>
    <w:rPr>
      <w:rFonts w:ascii="Arial" w:hAnsi="Arial" w:cs="Arial"/>
      <w:b/>
      <w:sz w:val="24"/>
      <w:u w:val="single"/>
    </w:rPr>
  </w:style>
  <w:style w:type="character" w:styleId="Spanboldcenterbig">
    <w:name w:val="span_bold_center_big"/>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Candara" w:hAnsi="CG Omega;Candara" w:cs="CG Omega;Candar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Emiliano EP. Pighetti</cp:lastModifiedBy>
  <cp:lastPrinted>2019-10-09T12:59:00Z</cp:lastPrinted>
  <dcterms:modified xsi:type="dcterms:W3CDTF">2022-10-17T07:43:00Z</dcterms:modified>
  <cp:revision>8</cp:revision>
  <dc:subject/>
  <dc:title>ASTA PUBBLICA PER L’APPALTO DEI LAVORI PER LA REALIZZAZIONE DI UN CENTRO DI PRIMA ACCOGLIENZA PER STRANIERI EXTRACOMUNITARI - RECUPERO EDILIZIO DI N. 6 UNITA’ ABITATIVE</dc:title>
</cp:coreProperties>
</file>